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 CYR" w:ascii="Times New Roman CYR" w:hAnsi="Times New Roman CYR"/>
          <w:sz w:val="28"/>
          <w:szCs w:val="28"/>
        </w:rPr>
        <w:t>ТЕРРИТОРИ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ЛЬНАЯ ИЗБИРАТЕЛЬНАЯ КОМИССИЯ </w:t>
      </w:r>
    </w:p>
    <w:p>
      <w:pPr>
        <w:pStyle w:val="Heading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БУНСКОГО РАЙО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</w:t>
        <w:tab/>
        <w:tab/>
        <w:t xml:space="preserve">                      № 108/45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 Плане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415"/>
        <w:tabs>
          <w:tab w:val="clear" w:pos="709"/>
          <w:tab w:val="center" w:pos="6804" w:leader="none"/>
        </w:tabs>
        <w:ind w:firstLine="708"/>
        <w:rPr>
          <w:b/>
          <w:b/>
        </w:rPr>
      </w:pPr>
      <w:r>
        <w:rPr>
          <w:sz w:val="18"/>
          <w:szCs w:val="18"/>
        </w:rPr>
        <w:tab/>
      </w:r>
    </w:p>
    <w:p>
      <w:pPr>
        <w:pStyle w:val="1415"/>
        <w:rPr/>
      </w:pPr>
      <w:r>
        <w:rPr/>
        <w:t>В соответствии с Законом Липецкой области от 29.12.2012 года № 117-ОЗ «О статусе, порядке формирования и полномочиях территориальных и участковых избирательных комиссий в Липецкой области», Регламентом территориальной избирательной комиссии Тербунского района, территориальная избирательная комиссия Тербунского района</w:t>
      </w:r>
      <w:r>
        <w:rPr>
          <w:b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План работы территориальной избирательной комиссии Тербунского района  на 2025 год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Тербунского района Ткачева С.В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  <w:tab/>
        <w:tab/>
        <w:tab/>
        <w:tab/>
        <w:tab/>
        <w:tab/>
        <w:t>С.В. Ткачев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 xml:space="preserve">избирательной комиссии </w:t>
        <w:tab/>
        <w:tab/>
        <w:tab/>
        <w:tab/>
        <w:tab/>
        <w:tab/>
        <w:t>И.Г. Смирнова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территориальной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бирательной комиссии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Тербунского района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7.12.2025 года № 108/45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90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>
          <w:rFonts w:ascii="Times New Roman" w:hAnsi="Times New Roman" w:cs="Times New Roman"/>
          <w:b/>
          <w:b/>
          <w:i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0"/>
          <w:lang w:eastAsia="ru-RU"/>
        </w:rPr>
        <w:t>Пла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0"/>
          <w:lang w:eastAsia="ru-RU"/>
        </w:rPr>
        <w:t xml:space="preserve">работы территориальной избирательной комиссии Тербунского района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0"/>
          <w:lang w:eastAsia="ru-RU"/>
        </w:rPr>
        <w:t>на 2025 год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I. Основные направления деятельност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1.1. Осуществление подготовки и проведения выборов депутатов Совета депутатов Тербунского мунииц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1.2. Координация деятельности участковых избирательных комиссий,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зание правовой, методической, информационной, организационно-технической помощи избирательным комиссиям в подготовке и проведении  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выборов депутатов Совета депутатов Тербунского муниицпального округа Липецкой области Российской Федерации первого созыва (далее – выборы).</w:t>
      </w: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Реализация Комплекса мероприятий избирательной комиссии Липецкой области по подготовке и проведению выбор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4. 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на территории Тербунского района, рассмотрение жалоб на решения и действия (бездействие) избирательных комиссий, комиссий референдума и их должностных лиц в порядке, установленным федеральным законодательств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5. Взаимодействие со средствами массовой информации, Общественной палатой Липецкой области и наблюдателями в целях обеспечения открытости и гласности избирательных процедур на территории Тербунского района.  </w:t>
      </w:r>
    </w:p>
    <w:p>
      <w:pPr>
        <w:pStyle w:val="Normal"/>
        <w:tabs>
          <w:tab w:val="clear" w:pos="709"/>
          <w:tab w:val="left" w:pos="8490" w:leader="none"/>
        </w:tabs>
        <w:spacing w:lineRule="auto" w:line="3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1.6. Взаимодействие с политическими партиями по вопросам их участия в выбор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оказание методической и консультативной помощи местным отделениям политических партий в вопросах практического применения законодательства Российской Федерации о выборах, постановлений и иных нормативных актов Центральной избирательной комиссии Российской Федерации, постановлений избирательной комиссии Липецкой области (далее – Комиссия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7. Взаимодействие с общественными объединениями и молодежными организациями по вопросам, связанным с реализацией избирательных прав  молодых граждан Российской Федераци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pacing w:val="4"/>
          <w:sz w:val="28"/>
          <w:szCs w:val="20"/>
          <w:lang w:eastAsia="ru-RU"/>
        </w:rPr>
        <w:t>1.8. Взаимодействие с районной общественной организацией инвалидов по вопросам обеспечения избирательных прав граждан с инвалидностью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9. Взаимодействие с органами местного самоуправления по вопросам оказания содействия участковым избирательным комиссиям в реализации их полномочий по подготовке и проведению выборов на территории Тербу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0"/>
          <w:lang w:eastAsia="ru-RU"/>
        </w:rPr>
        <w:t>обеспечению избирательных прав отдельных категорий гражда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pacing w:val="4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10. Взаимодействие с правоохранительными органами по вопросам обеспечения законности и общественного порядка на территории Тербунского района в период подготовки и проведения выборов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11. Реализация эксплуатации и использования территориального фрагмента Государственной автоматизированной системы Российской Федерации «Выборы» Тербунского района при подготовке и проведении выборов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1.12. Контроль за осуществлением регистрации (учета) избирателей, участников референдума на территории Тербунского района, составлением и уточнением списков избирателей при проведении выборов</w:t>
      </w:r>
      <w:r>
        <w:rPr>
          <w:rFonts w:cs="Times New Roman" w:ascii="Times New Roman" w:hAnsi="Times New Roman"/>
          <w:bCs/>
          <w:sz w:val="28"/>
          <w:szCs w:val="20"/>
          <w:lang w:eastAsia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13. Обучение организаторов выборов и иных участников избирательного процесса, повышение правовой культуры избирателей (по отдельному плану)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14. Рассмотрение обращений граждан, выработка предложений по совершенствованию правоприменительной практики.</w:t>
      </w:r>
      <w:r>
        <w:rPr>
          <w:rFonts w:cs="Times New Roman" w:ascii="Times New Roman" w:hAnsi="Times New Roman"/>
          <w:i/>
          <w:iCs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15. Обеспечение работы по размещению в сети Интернет информации о ходе подготовки и проведения выборов, о деятельности территориальной избирательной комиссии (далее – ТИК), участковых  избирательных комиссий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1.16. Документационное обеспечение деятельности ТИК.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II. Вопросы для рассмотрения на заседаниях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альной избирательной Тербунского район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инятие постановлений ТИК, обеспечивающих подготовку и проведение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нь-октябр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о отдельному плану)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инятие постановлений ТИК, обеспечивающих подготовку и проведение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о отдельному плану)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ринятие постановлений ТИК, обеспечивающих реализацию Плана мероприятий ТИК по повышению правовой культуры избирателей (участников референдума), обучению организаторов выборов и референдумов на 2025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293" w:hRule="atLeast"/>
        </w:trPr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отдельному плану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4. Принятие постановлений по внесению изменений в составы участковых</w:t>
      </w:r>
      <w:r>
        <w:rPr/>
        <w:t xml:space="preserve"> избирательных комиссий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293" w:hRule="atLeast"/>
        </w:trPr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мере необходимости)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нварь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2.5. О плане мероприятий по повышению правовой культуры избирателей (участников референдума), обучению организаторов выборов и референдум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28"/>
      </w:tblGrid>
      <w:tr>
        <w:trPr/>
        <w:tc>
          <w:tcPr>
            <w:tcW w:w="45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юнь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О Комплексе мероприятий ТИК по подготовке и проведению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bookmarkStart w:id="0" w:name="_Hlk15440447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7"/>
            <w:sz w:val="28"/>
            <w:szCs w:val="28"/>
            <w:lang w:eastAsia="ru-RU"/>
          </w:rPr>
          <w:t xml:space="preserve">О Плане мероприяти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о обеспечению избирательных прав граждан Российской Федерации, являющихся инвалидами, в период  проведения выборов. </w:t>
        </w:r>
      </w:hyperlink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мирнова И.Г. 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End w:id="0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юл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ИК 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2.9. Об образовании рабочих групп по организации информационного взаимодействия с государственными и иными органами, организациями и учреждениями для оказания содействия избирательным комиссиям в реализации их полномочий при подготовке и проведении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ирнова И.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нтябрь  </w:t>
      </w:r>
    </w:p>
    <w:p>
      <w:pPr>
        <w:pStyle w:val="Normal"/>
        <w:ind w:left="80" w:firstLine="628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0. О результатах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2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лены комиссии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ктябрь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1. О работе ТИК с обращениями (заявлениями и жалобами) на нарушения избирательного законодательства в ходе подготовки и проведения выборов.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2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кабрь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О  плане  работы ТИК на 2026 год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III.  Информационное обеспечение деятельности территориальной избирательной комиссии Тербунского райо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Организация интервью Председателя ТИК, информационное сопровождение в СМИ хода выб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й, совещаний, конкурсов и других мероприятий, проводимых ТИК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зьмина Е.В. 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беспечение информационной и технической поддержки Интернет - портала и Информационно-справочной подсистемы ГАС РФ «Выборы» Комисси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зьмина Е.В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Размещение на сайте Комиссии в сети Интернет итогов голосования, результатов выбор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т, сентяб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и размещение информационных и иных материалов Комиссии на сайте Комиссии в сети Интернет, а также в аккаунтах Комиссии в социальных сетях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1" w:name="_Hlk91081900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Мероприятия по обеспечению эксплуатации и использования                 ГАС РФ «Выборы» на территории Тербунского район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Организация работ по сервисному обслуживанию, замене программно-технических средств территориального фрагмента ГАС РФ «Выборы» совместно с сервисным центром ООО «Комнет» в соответствии с Положением по эксплуатации и сервисному обслуживанию ГАС РФ «Выборы».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2. Обеспечение деятельности органа криптографической защиты информации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3. Оказание методической помощи участковым избирательным комиссиям при использовании технологии изготовления протоколов участковых комиссий об итогах голосования с применением машиночитаемого кода на выборах и референдум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юль-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Формирование и передача в Комиссию изменений  территориального фрагмента  базы  данных по состоянию на 1 января, 1 апреля, 1 июля и 1 октября 2025</w:t>
      </w:r>
      <w:r>
        <w:rPr/>
        <w:t xml:space="preserve"> года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озднее 15  января, 15 апреля,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июля, 15 октябр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5. Проведение работ по верификации и актуализации баз данных ПРИУР, РУИП, в том числе по выявлению и удалению повторяющихся записей об избирателях, участниках референдум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Обеспечение функционирования территориального фрагмента ГАС РФ «Выборы» в ходе подготовки и проведения 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7. Участие в общесистемных тренировках по использованию территориального фрагмента ГАС РФ «Выборы» при подготовке и проведении   </w:t>
      </w:r>
      <w:r>
        <w:rPr>
          <w:rFonts w:cs="Times New Roman" w:ascii="Times New Roman" w:hAnsi="Times New Roman"/>
          <w:sz w:val="28"/>
          <w:szCs w:val="20"/>
          <w:lang w:eastAsia="ru-RU"/>
        </w:rPr>
        <w:t>выбор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т.ч. с участием участковых избирательных комиссий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 - март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густ – сентяб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8. Проведение совместно с сервисным Центром ООО «Комнет» мероприятий по проверке выполнения требований Положения об обеспечении безопасности информации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9. Обеспечение передачи в ЦИК России информации, связанной с обучением избирательных комиссий, комиссий референдума, резерва составов участковых избирательных комиссий, изменениями в их составах, подготовкой и проведением выборов, иной информации, и ее своевременный  ввод в базу данных ГАС РФ «Выборы»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644"/>
      </w:tblGrid>
      <w:tr>
        <w:trPr>
          <w:trHeight w:val="70" w:hRule="atLeast"/>
        </w:trPr>
        <w:tc>
          <w:tcPr>
            <w:tcW w:w="4854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V. Документационное обеспечение деятельности территориальной избирательной комиссии Тербунского района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6.1. Регистрация входящих и исходящих документов в Комиссии, протоколов заседаний и постановлений Комиссии с использованием ПААДИК ПИ «Дело» ГАС РФ «Выборы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сь период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 Подготовка к уничтожению документов ТИК (в том числе хранящихся у работников информационного центра ТИК по основной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по выборам главы администрации Липецкой области в 2014 и 2019 годах, по выборам Президента Российской Федерации в 2012 и 2018 годах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готовке и проведению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щероссийского голосования по вопросу одобрения изменений в Конституцию Российской Федерации в 2020 год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бернатора </w:t>
      </w:r>
      <w:r>
        <w:rPr>
          <w:rFonts w:cs="Times New Roman" w:ascii="Times New Roman" w:hAnsi="Times New Roman"/>
          <w:sz w:val="28"/>
          <w:szCs w:val="28"/>
        </w:rPr>
        <w:t>Липецкой области в 2024 году, не подлежащих  хранению  в связи с истечением срока хране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нварь-март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ьмина Е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 Разработка номенклатуры дел ТИК по выборам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4. Разработка примерной номенклатуры дел участковой избирательной комиссии по выборам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январь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pacing w:val="4"/>
          <w:sz w:val="28"/>
          <w:szCs w:val="20"/>
          <w:lang w:eastAsia="ru-RU"/>
        </w:rPr>
        <w:t xml:space="preserve">6.5. Прием от участковых избирательных комиссий документов постоянного и временного срока хранения, связанных с подготовкой и проведением </w:t>
      </w:r>
      <w:r>
        <w:rPr/>
        <w:t>выборов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-октябрь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ирнова И.Г.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bCs/>
          <w:spacing w:val="4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pacing w:val="4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Cs/>
          <w:spacing w:val="4"/>
          <w:sz w:val="28"/>
          <w:szCs w:val="20"/>
          <w:lang w:eastAsia="ru-RU"/>
        </w:rPr>
        <w:t>6.6. П</w:t>
      </w:r>
      <w:r>
        <w:rPr>
          <w:rFonts w:cs="Times New Roman" w:ascii="Times New Roman" w:hAnsi="Times New Roman"/>
          <w:sz w:val="28"/>
          <w:szCs w:val="20"/>
          <w:lang w:eastAsia="ru-RU"/>
        </w:rPr>
        <w:t>одготовка документов постоянного срока хранения  ТИК</w:t>
      </w:r>
      <w:r>
        <w:rPr/>
        <w:t xml:space="preserve">для сдачи в архив.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-май, октябрь-декабрь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качев С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мирнова И.Г.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9" w:hanging="720"/>
      </w:pPr>
      <w:rPr>
        <w:sz w:val="28"/>
        <w:i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3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9" w:hanging="21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4z2">
    <w:name w:val="WW8Num4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2">
    <w:name w:val="WW8Num12z2"/>
    <w:qFormat/>
    <w:rPr>
      <w:color w:val="000000"/>
    </w:rPr>
  </w:style>
  <w:style w:type="character" w:styleId="WW8NumSt10z0">
    <w:name w:val="WW8NumSt10z0"/>
    <w:qFormat/>
    <w:rPr>
      <w:lang w:val="ru-RU"/>
    </w:rPr>
  </w:style>
  <w:style w:type="character" w:styleId="WW8NumSt10z1">
    <w:name w:val="WW8NumSt10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St10z2">
    <w:name w:val="WW8NumSt10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28"/>
      <w:szCs w:val="32"/>
    </w:rPr>
  </w:style>
  <w:style w:type="character" w:styleId="Style19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hadow/>
      <w:sz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rFonts w:ascii="Times New Roman" w:hAnsi="Times New Roman" w:eastAsia="Calibri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hadow/>
      <w:sz w:val="3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dc%5Cusers$%5Cburakova%5CApplication%20Data%5CMicrosoft%5CWord%5C2011%20&#1085;&#1086;&#1074;&#1099;&#1081;%20&#1089;&#1086;&#1089;&#1090;&#1072;&#1074;%20-%20&#1089;&#1088;&#1086;&#1082;%20&#1087;&#1086;&#1083;&#1085;&#1086;&#1084;&#1086;&#1095;&#1080;&#1081;%202011-2016%5C5%5C5-75-5-&#1055;&#1083;&#1072;&#1085;%20&#1080;&#1085;&#1074;&#1072;&#1083;&#1080;&#1076;&#1099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1:00Z</dcterms:created>
  <dc:creator>user01</dc:creator>
  <dc:description/>
  <cp:keywords/>
  <dc:language>en-US</dc:language>
  <cp:lastModifiedBy>admin</cp:lastModifiedBy>
  <cp:lastPrinted>2024-12-27T10:03:00Z</cp:lastPrinted>
  <dcterms:modified xsi:type="dcterms:W3CDTF">2024-12-27T07:03:00Z</dcterms:modified>
  <cp:revision>3</cp:revision>
  <dc:subject/>
  <dc:title>ТЕРРИТОРИАЛЬНАЯ ИЗБИРАТЕЛЬНАЯ  КОМИССИЯ</dc:title>
</cp:coreProperties>
</file>